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9.97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ATERIAL DE PINTURA E ACABAMENTO para atender as demandas das Unidades Escolares e da Secretaria Municipal de Educação do Município de Nova Friburgo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1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1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3549713"/>
    <w:bookmarkStart w:id="2" w:name="_Hlk163549712"/>
    <w:r>
      <w:rPr/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2244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9.978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9.978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09T14:00:00Z</dcterms:modified>
  <cp:revision>12</cp:revision>
  <dc:subject/>
  <dc:title>Ilmo Sr</dc:title>
</cp:coreProperties>
</file>